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BERTO COSTA</w:t>
            </w:r>
          </w:p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ato a Pietrasanta ( Lucca ) il 24 ottobre 1958</w:t>
            </w:r>
          </w:p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ZIENDA USL TOSCANA NORD OVEST</w:t>
            </w:r>
          </w:p>
          <w:p>
            <w:pPr>
              <w:pStyle w:val="ECVContactDetails1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.C. Diagnostica per  immagini 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NameField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bCs/>
                <w:color w:val="0000FF"/>
                <w:lang w:val="it-IT"/>
              </w:rPr>
              <w:t>Tel. 3335980441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b/>
                <w:bCs/>
                <w:color w:val="0000FF"/>
                <w:lang w:val="it-IT"/>
              </w:rPr>
              <w:t>Tel int. 0583 970797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roberto.costa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5.12.1979 a tutt’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 servizio presso UOC Diagnostica per immagi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81 al 1985 Istituto Statale d’arte A. Passaglia, Lucca.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aturità d’arte applicata.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1975 al 1978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cuola provinciale per Tecnici Sanitari di Radiologia Medic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ploma di Tecnico Sanitario di Radiologia Medic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72 al 1975 Istituto Tecnico Industriale A. Meucci, Massa.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Biennio scuola superior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artecipazione a numerosi convegni, congressi e corsi di aggiornamento relativi alla professione di Tecnico Sanitario di Radiologia Medica.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doneità tecnica addetto antiincendio rilasciata dal Comendo provinciale dei Vigili del Fuoco di Lucca.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doneità BLS-D,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doneità BLS-D Pediatric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ell’anno scolastico 1984 – 1985 incarico di docenza presso la Scuola provinciale per Tecnico Sanitario di Radiologia Medic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 Aprile 2017   Costa Roberto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5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8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